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иговского сельского поселения Белорече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С.В.Гордеева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декабря  2016 года.</w:t>
      </w:r>
    </w:p>
    <w:p>
      <w:pPr>
        <w:pStyle w:val="Style15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формация об исполнении плана антикоррупционн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ниговского сельского поселения за 2016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5"/>
              <w:gridCol w:w="3602"/>
              <w:gridCol w:w="2122"/>
              <w:gridCol w:w="3106"/>
            </w:tblGrid>
            <w:tr>
              <w:trPr>
                <w:tblHeader w:val="true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/п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роприяти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рок исполнения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метка об исполнении</w:t>
                  </w:r>
                </w:p>
              </w:tc>
            </w:tr>
            <w:tr>
              <w:trPr/>
              <w:tc>
                <w:tcPr>
                  <w:tcW w:w="9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Меры, направленные на повышение эффективности антикоррупционной работы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1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правление на проведение антикоррупционной экспертизы нормативных правовых актов   и их проектов с целью выявления положений, способствующих проявлению коррупци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екты и НПА направляются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2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Согласование проектов НПА  с прокуратурой   по  антикоррупционной  экспертизе 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ведено 6 проверок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3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полнение  сведений о доходах, об имуществе, обязательствах имущественного характера муниципальных служащих, членов их семей, а также граждан, претендующих на замещение должностей муниципальной служб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оведено 9 проверок 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4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вышение квалификации муниципальных служащих по вопросам профилактики и противодействия коррупци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 повышение квалификации не направлялись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5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ведение анкетирования муниципальных служащих на знание законодательства о муниципальной службе, о противодействии корруп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й  2016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ведено 27 мая 2016 г.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6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нятие законодательных, административных и иных мер, направленных на привлечение государственных и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</w:t>
                  </w:r>
                  <w:r>
                    <w:rPr/>
                    <w:t>.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остоянно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едется работа по информированию населения  о мерах по противодействию коррупции и информировании администрации о данных фактах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7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несение изменений в должностные инструкции муниципальных служащих, предусматривающие подробную регламентацию их обязанностей при осуществлении должностных полномочи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носятся изменения по мере надобности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8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ниторинг исполнения административных регламентов предоставления муниципальных услуг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ниторинг проводится регулярно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.9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роль выполнения административных регламентов предоставления муниципальных услуг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троль ведется</w:t>
                  </w:r>
                </w:p>
              </w:tc>
            </w:tr>
            <w:tr>
              <w:trPr/>
              <w:tc>
                <w:tcPr>
                  <w:tcW w:w="9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 Совершенствование взаимодействия со средствами массовой информации, населением, институтами гражданского общества по вопросам противодействия коррупции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1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рганизация работы «телефона доверия»  по приему сообщений о фактах коррупции в администрации Черниговского сельского поселения 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бота ведется, сигналов не поступало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2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Анализ жалоб и обращений граждан (в том числе по телефону доверия) на наличие сведений о фактах коррупции в администрации Черниговского сельского поселения и принятие соответствующих мер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Жалоб не поступало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3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Предоставление, в установленном порядке, третьим лицам информации о деятельности администрации Чернигов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нформация о деятельности администрации размещается на официальном сайте администрации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.4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змещение на официальном сайте администрации Черниговского сельского поселения муниципальных нормативных правовых актов и их проектов, официальное опубликование принятых акт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стоян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Регулярно размещаются на официальном сайте </w:t>
                  </w:r>
                </w:p>
              </w:tc>
            </w:tr>
            <w:tr>
              <w:trPr/>
              <w:tc>
                <w:tcPr>
                  <w:tcW w:w="93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3. Внедрение инновационных технологий в деятельность органов местного самоуправления </w:t>
                  </w:r>
                </w:p>
              </w:tc>
            </w:tr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.1.</w:t>
                  </w:r>
                </w:p>
              </w:tc>
              <w:tc>
                <w:tcPr>
                  <w:tcW w:w="3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едоставление муниципальных услуг в электронном вид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3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ключено соглашение с МФЦ на осуществление предоставления 12 услу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Черниг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С.В. Гордеев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8:00Z</dcterms:created>
  <dc:creator>Admin</dc:creator>
  <dc:description/>
  <dc:language>en-US</dc:language>
  <cp:lastModifiedBy>User</cp:lastModifiedBy>
  <cp:lastPrinted>2016-12-06T11:27:00Z</cp:lastPrinted>
  <dcterms:modified xsi:type="dcterms:W3CDTF">2016-12-06T08:28:00Z</dcterms:modified>
  <cp:revision>2</cp:revision>
  <dc:subject/>
  <dc:title/>
</cp:coreProperties>
</file>